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83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33550</wp:posOffset>
            </wp:positionH>
            <wp:positionV relativeFrom="paragraph">
              <wp:posOffset>-1425575</wp:posOffset>
            </wp:positionV>
            <wp:extent cx="1514475" cy="1514475"/>
            <wp:effectExtent l="0" t="0" r="0" b="0"/>
            <wp:wrapNone/>
            <wp:docPr id="1" name="002_04afdee9-998d-4de0-bde8-bdedc56e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2_04afdee9-998d-4de0-bde8-bdedc56ee2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27070</wp:posOffset>
                </wp:positionH>
                <wp:positionV relativeFrom="paragraph">
                  <wp:posOffset>402590</wp:posOffset>
                </wp:positionV>
                <wp:extent cx="2857500" cy="143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38275"/>
                        </a:xfrm>
                        <a:prstGeom prst="rect"/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دستورالعمل‌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بخشنام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ادرا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وشمندسا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شو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2D2" style="position:absolute;rotation:-0;width:225pt;height:113.25pt;mso-wrap-distance-left:9.05pt;mso-wrap-distance-right:9.05pt;mso-wrap-distance-top:0pt;mso-wrap-distance-bottom:0pt;margin-top:31.7pt;mso-position-vertical-relative:text;margin-left:254.1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تطبیق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br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دستورالعمل‌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بخشنامه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ادرا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B Titr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وشمندسا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شور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lang w:bidi="fa-IR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bookmarkStart w:id="0" w:name="to"/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دال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دیو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رق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د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بیل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کب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ولای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شهر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مض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یر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و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یم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من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وچه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ضیائ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رمزگ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صور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دهق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شاد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ز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صرال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الح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برز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ودلو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غرب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را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روف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ا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صفه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اج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دی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الحی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لام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ی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ظر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چهارمحا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ختیار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رج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هدیزاده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نوب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بی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فرزاده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مال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رف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وز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ما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وجاقلو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نج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ص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یک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ناه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وچست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اغ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‌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هر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فلاک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رس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ن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مدپور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‌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م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ا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و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حی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عروف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دست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جف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مد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تب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یدر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رکز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رب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لام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ا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ازندر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ی‌جودک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لرست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براهی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فر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یل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ازندران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ل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وروز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شم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هگیلوی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یراحم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ید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مد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شاه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شهد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cs="B Titr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زوین</w:t>
      </w:r>
      <w:bookmarkEnd w:id="0"/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spacing w:before="0" w:after="0"/>
        <w:ind w:left="51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رض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ر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ي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ي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ي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آغ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ل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ي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ض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ي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كارك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ه‌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اخ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398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ط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اس‌ه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اس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کترون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spacing w:before="0" w:after="0"/>
        <w:ind w:left="51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ستا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ژ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سترد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ه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ژ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وشمندساز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تره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ده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کترون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خ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خت‌افزار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رم‌افزار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س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ست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ادگ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ر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الکترون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ک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u w:val="single"/>
          <w:rtl w:val="true"/>
          <w:lang w:bidi="fa-IR"/>
        </w:rPr>
        <w:t>(</w:t>
      </w:r>
      <w:r>
        <w:rPr>
          <w:rFonts w:cs="B Titr"/>
          <w:b/>
          <w:bCs/>
          <w:sz w:val="24"/>
          <w:szCs w:val="24"/>
          <w:u w:val="single"/>
          <w:lang w:bidi="fa-IR"/>
        </w:rPr>
        <w:t>LMS</w:t>
      </w:r>
      <w:r>
        <w:rPr>
          <w:rFonts w:cs="B Titr"/>
          <w:b/>
          <w:bCs/>
          <w:sz w:val="24"/>
          <w:szCs w:val="24"/>
          <w:u w:val="single"/>
          <w:rtl w:val="true"/>
          <w:lang w:bidi="fa-IR"/>
        </w:rPr>
        <w:t>)</w:t>
      </w:r>
      <w:r>
        <w:rPr>
          <w:rFonts w:cs="B Titr"/>
          <w:b/>
          <w:bCs/>
          <w:sz w:val="24"/>
          <w:szCs w:val="24"/>
          <w:u w:val="single"/>
          <w:rtl w:val="true"/>
          <w:lang w:bidi="fa-IR"/>
        </w:rPr>
        <w:br/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مرکز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برا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مناطق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دهگان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کشور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شب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اجتماع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افت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شم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شب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دانش</w:t>
      </w:r>
      <w:r>
        <w:rPr>
          <w:rFonts w:cs="B Titr"/>
          <w:b/>
          <w:bCs/>
          <w:sz w:val="24"/>
          <w:szCs w:val="24"/>
          <w:u w:val="single"/>
          <w:rtl w:val="true"/>
          <w:lang w:bidi="fa-IR"/>
        </w:rPr>
        <w:softHyphen/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u w:val="single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شاد</w:t>
      </w:r>
      <w:r>
        <w:rPr>
          <w:rFonts w:cs="B Titr"/>
          <w:b/>
          <w:bCs/>
          <w:sz w:val="24"/>
          <w:szCs w:val="24"/>
          <w:u w:val="single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‌انداز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غ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کترون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جرب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الش‌ه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مال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ده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‌ه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spacing w:before="0" w:after="0"/>
        <w:ind w:left="51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01/07/1399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4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lang w:bidi="fa-IR"/>
        </w:rPr>
        <w:t>1399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ست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آ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ده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کترون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کات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ه</w:t>
      </w:r>
      <w:r>
        <w:rPr>
          <w:rFonts w:cs="B Titr"/>
          <w:b/>
          <w:bCs/>
          <w:sz w:val="24"/>
          <w:szCs w:val="24"/>
          <w:rtl w:val="true"/>
          <w:lang w:bidi="fa-IR"/>
        </w:rPr>
        <w:softHyphen/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سترها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دده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دگ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کترون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ژ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رسا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شت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ن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ره‌بردار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ش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ي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ارك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يرا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ض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كارك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يت‌ه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ي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ي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في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ع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أ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508" w:right="0" w:hanging="142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45720" distB="45720" distL="114935" distR="114935" simplePos="0" locked="0" layoutInCell="0" allowOverlap="1" relativeHeight="21">
              <wp:simplePos x="0" y="0"/>
              <wp:positionH relativeFrom="column">
                <wp:posOffset>5715</wp:posOffset>
              </wp:positionH>
              <wp:positionV relativeFrom="paragraph">
                <wp:posOffset>-8499475</wp:posOffset>
              </wp:positionV>
              <wp:extent cx="5861685" cy="82550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فرهنگ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جائ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تن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س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رو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رهب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عظ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نقل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سلام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ظل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لعال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rtl w:val="true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65pt;mso-wrap-distance-left:9.05pt;mso-wrap-distance-right:9.05pt;mso-wrap-distance-top:3.6pt;mso-wrap-distance-bottom:3.6pt;margin-top:-669.2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 xml:space="preserve">&lt;&lt;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فرهنگ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ان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جائ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،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تنها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س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رو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 xml:space="preserve">       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رهب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عظم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نقلاب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سلام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دظل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لعال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rtl w:val="true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bookmarkEnd w:id="1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5/07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bookmarkEnd w:id="4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5/07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5" w:name="LetterDate"/>
                    <w:bookmarkStart w:id="6" w:name="LetterDate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40/8963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40/8963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Attachment"/>
                          <w:bookmarkEnd w:id="9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0" w:name="Attachment"/>
                          <w:bookmarkStart w:id="11" w:name="Attachment"/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2" w:name="Attachment"/>
                    <w:bookmarkEnd w:id="12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3" w:name="Attachment"/>
                    <w:bookmarkStart w:id="14" w:name="Attachment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4:00Z</dcterms:created>
  <dc:creator>farhangianuni</dc:creator>
  <dc:description/>
  <dc:language>en-US</dc:language>
  <cp:lastModifiedBy>user</cp:lastModifiedBy>
  <cp:lastPrinted>2019-04-22T14:43:00Z</cp:lastPrinted>
  <dcterms:modified xsi:type="dcterms:W3CDTF">2020-09-26T12:30:00Z</dcterms:modified>
  <cp:revision>5</cp:revision>
  <dc:subject/>
  <dc:title/>
</cp:coreProperties>
</file>